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4250304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18437495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09341094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2069924180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02351887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125655514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2137683642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509163853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5463694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0204866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5645415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8929647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016078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4912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4641942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68670153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5739645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33762177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90463107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8219422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04154831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81888870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855018011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2086072621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